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52395</wp:posOffset>
            </wp:positionH>
            <wp:positionV relativeFrom="margin">
              <wp:posOffset>78105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                             2024г № </w:t>
      </w:r>
      <w:r>
        <w:rPr>
          <w:rFonts w:cs="Times New Roman" w:ascii="Times New Roman" w:hAnsi="Times New Roman"/>
          <w:sz w:val="26"/>
          <w:szCs w:val="26"/>
        </w:rPr>
        <w:t>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с. Вар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43180</wp:posOffset>
                </wp:positionV>
                <wp:extent cx="6209665" cy="379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29.9pt;mso-wrap-distance-left:0pt;mso-wrap-distance-right:9pt;mso-wrap-distance-top:0pt;mso-wrap-distance-bottom:0pt;margin-top:-3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        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91440</wp:posOffset>
                </wp:positionV>
                <wp:extent cx="3219450" cy="9493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4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 внесении изменений в постановлени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дминистрации Варненского муниципального района Челябинской области от 29.12.2022г №871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3.5pt;height:74.75pt;mso-wrap-distance-left:0pt;mso-wrap-distance-right:9pt;mso-wrap-distance-top:0pt;mso-wrap-distance-bottom:0pt;margin-top:7.2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О внесении изменений в постановление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дминистрации Варненского муниципального района Челябинской области от 29.12.2022г №871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>
          <w:trHeight w:val="8785" w:hRule="atLeast"/>
        </w:trPr>
        <w:tc>
          <w:tcPr>
            <w:tcW w:w="1038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о статьей 179 Бюджетного кодекса Российской Федерации, в целях рационального использования денежных средств, администрация Варненского муниципального района   ПОСТАНОВЛЯЕТ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ти в муниципальную программу «Социальная поддержка населения Варненского муниципального района Челябинской области», утвержденную постановлением администрации Варненского муниципального района Челябинской области от 29.12.2022г №871 , следующие изменени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паспорте  Программы «Объем бюджетных ассигнований муниципальной программы» общий объем финансирования сумму 31569,9 тыс. рублей заменить на  31768,8 тыс.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сумма 10113,4 тыс. рублей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сумму 10851,6  тыс. рублей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год сумму 10803,8 тыс. рублей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. Систему мероприятий муниципальной программы читать в новой редакции (Приложение 1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- в разделе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. Ресурсное обеспечение муниципальной программы, объем финансирования на реализацию Программы за счет средств муниципального бюджета сумму 31569,9 тыс. рублей заменить 31768,8 на тыс. рублей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ый объем финансирования на реализацию Программы  2023 год -10113,4 тыс. рублей,  2024 год – 10851,6 тысяч рублей, 2025 год – 10803,8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Настоящее постановление вступает в силу с момента  подписан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Настоящее постановление подлежит официальному обнародованию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10845</wp:posOffset>
                      </wp:positionV>
                      <wp:extent cx="6456045" cy="56959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6045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67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0167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лава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арне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Челябинской области                                                                         К.Ю. Моисее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8.35pt;height:44.85pt;mso-wrap-distance-left:0pt;mso-wrap-distance-right:9pt;mso-wrap-distance-top:0pt;mso-wrap-distance-bottom:0pt;margin-top:32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16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Челябинской области                                                                         К.Ю. Моисее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</w:p>
        </w:tc>
      </w:tr>
      <w:tr>
        <w:trPr>
          <w:trHeight w:val="127" w:hRule="atLeast"/>
        </w:trPr>
        <w:tc>
          <w:tcPr>
            <w:tcW w:w="103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</w:t>
      </w:r>
    </w:p>
    <w:p>
      <w:pPr>
        <w:pStyle w:val="ConsPlusNormal"/>
        <w:widowControl/>
        <w:ind w:right="-569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___________2024г.№ _____</w:t>
      </w:r>
      <w:r>
        <w:rPr/>
        <w:tab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992"/>
        <w:gridCol w:w="6"/>
        <w:gridCol w:w="52"/>
        <w:gridCol w:w="225"/>
        <w:gridCol w:w="36"/>
        <w:gridCol w:w="106"/>
        <w:gridCol w:w="683"/>
        <w:gridCol w:w="26"/>
        <w:gridCol w:w="6"/>
        <w:gridCol w:w="419"/>
        <w:gridCol w:w="71"/>
        <w:gridCol w:w="71"/>
        <w:gridCol w:w="425"/>
        <w:gridCol w:w="6"/>
        <w:gridCol w:w="26"/>
        <w:gridCol w:w="396"/>
        <w:gridCol w:w="707"/>
        <w:gridCol w:w="145"/>
        <w:gridCol w:w="138"/>
        <w:gridCol w:w="714"/>
        <w:gridCol w:w="278"/>
        <w:gridCol w:w="1276"/>
      </w:tblGrid>
      <w:tr>
        <w:trPr>
          <w:trHeight w:val="48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исполнения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25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</w:t>
              <w:br/>
              <w:t xml:space="preserve">финансирования </w:t>
              <w:br/>
              <w:t>( тыс. руб.)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г.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63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uppressAutoHyphens w:val="false"/>
              <w:ind w:left="1066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ероприятий в рамках реализации задачи по оказанию материальной помощи малообеспеченным семьям района, различным категориям граждан, оказавшимся в трудной жизненной ситуации</w:t>
            </w:r>
          </w:p>
        </w:tc>
      </w:tr>
      <w:tr>
        <w:trPr>
          <w:trHeight w:val="403" w:hRule="atLeast"/>
          <w:cantSplit w:val="true"/>
        </w:trPr>
        <w:tc>
          <w:tcPr>
            <w:tcW w:w="1063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Проведение реабилитационных мероприятий с нуждающимися гражданами и семьями (социально-экономическая, психолого-педагогическая реабилитация)</w:t>
            </w:r>
          </w:p>
        </w:tc>
      </w:tr>
      <w:tr>
        <w:trPr>
          <w:trHeight w:val="207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       </w:t>
              <w:br/>
              <w:t>материальной помощи</w:t>
              <w:br/>
              <w:t xml:space="preserve">семьям, попавшим в трудную жизненную ситуацию, в т.ч. к началу </w:t>
              <w:br/>
              <w:t xml:space="preserve">учебного года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новогодних подарков для дете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дного года рождения),  не посещающих дошкольные и школьные образовательные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граждан, находящихся в трудной жизненной ситуации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аждан находящихся в трудной жизненной ситуации (в экстренных случаях)  в органы и учреждения здравоохранения г. Челябинска и области (в том числе психиатрические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1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5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детей из семей, находящихся в трудной жизненной ситуации, к месту отдыха и оздоровления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1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тавки новогодних подарков и продуктовых наборов от благотворительных фондов  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1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тавки детей, находящихся в трудной жизненной ситуации, на мероприятия, организованные Правительством Челябинской области  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сихологической помощи семьям и детям, находящимся в трудной жизненной ситуации</w:t>
            </w:r>
          </w:p>
        </w:tc>
        <w:tc>
          <w:tcPr>
            <w:tcW w:w="552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заимодействия с ЧОЦСЗ «Семья» для оказания помощи нуждающимся гражданам и семьям </w:t>
            </w:r>
          </w:p>
        </w:tc>
        <w:tc>
          <w:tcPr>
            <w:tcW w:w="552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1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дарков родителям новорожденных детей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30" w:hRule="atLeast"/>
          <w:cantSplit w:val="true"/>
        </w:trPr>
        <w:tc>
          <w:tcPr>
            <w:tcW w:w="1063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Информационно-консультативная помощь различным категориям нуждающихся гражда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</w:t>
              <w:br/>
              <w:t xml:space="preserve">информационных     </w:t>
              <w:br/>
              <w:t xml:space="preserve">материалов (статей, буклетов, брошюр, оборудование стендов),         </w:t>
              <w:br/>
              <w:t xml:space="preserve">касающихся         </w:t>
              <w:br/>
              <w:t xml:space="preserve">поддержки социально незащищенных категорий граждан района    </w:t>
            </w:r>
          </w:p>
        </w:tc>
        <w:tc>
          <w:tcPr>
            <w:tcW w:w="552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, КЦСОН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редствах массовой информации, информационно-разъяснительных статей, касающихся социальной поддержки граждан, подписка на периодические издания, изготовление баннеров социальной направленности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1063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uppressAutoHyphens w:val="false"/>
              <w:ind w:left="355"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ероприятий в рамках реализации организационной помощи общественным организациям, чья деятельность направлена на объединение ветеранов Великой отечественной войны, ветеранов боевых действий, государственной и муниципальной службы, труда и правоохранительных органов</w:t>
            </w:r>
          </w:p>
        </w:tc>
      </w:tr>
      <w:tr>
        <w:trPr>
          <w:trHeight w:val="382" w:hRule="atLeast"/>
          <w:cantSplit w:val="true"/>
        </w:trPr>
        <w:tc>
          <w:tcPr>
            <w:tcW w:w="1063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 Проведение организационных и социально-экономических мероприятий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юбиляров (75,80, 85, 90 лет и старше)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 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ширенных пленумов районного Совета ветеранов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старейших жителей  Варненского района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мощи общественной организации Совет ветеранов по осуществлению ее деятельности 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5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за выслугу лет к трудовой пенсии лицам, замещавшим выборные и муниципальные должности муниципальной службы в органах местного самоуправления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8,9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0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ка участников и ветеранов в т.ч.тружеников тыла и детей погибших защитников отечества на областные и межрайонные мероприятия (в т.ч. медицинские обследования) 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лучшее подворье ветерана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16" w:hRule="atLeast"/>
          <w:cantSplit w:val="true"/>
        </w:trPr>
        <w:tc>
          <w:tcPr>
            <w:tcW w:w="1063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мероприятий в рамках реализации задачи по  привлечению внимания жителей района к проблемам и нуждам социально-незащищенных слоев населения </w:t>
            </w:r>
          </w:p>
        </w:tc>
      </w:tr>
      <w:tr>
        <w:trPr>
          <w:trHeight w:val="384" w:hRule="atLeast"/>
          <w:cantSplit w:val="true"/>
        </w:trPr>
        <w:tc>
          <w:tcPr>
            <w:tcW w:w="1063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Проведения социально-значимых районных мероприятий </w:t>
            </w:r>
          </w:p>
        </w:tc>
      </w:tr>
      <w:tr>
        <w:trPr>
          <w:trHeight w:val="54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делегации района в областном мероприятии  для детей «Рождественская сказка»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4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4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Варненская Бабушка -2023»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арта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6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ма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ий социальный работник»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ьная смена для детей, состоящих на учете в ПДН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амяти и скорби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–конкурс «Вместе с детьми и внуками», посвященная  дню семьи, любви и верности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юл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жилого человек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встречи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              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430" w:firstLine="43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430" w:firstLine="43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113,4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851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80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type w:val="nextPage"/>
      <w:pgSz w:w="11906" w:h="16838"/>
      <w:pgMar w:left="1276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52:00Z</dcterms:created>
  <dc:creator>Елена</dc:creator>
  <dc:description/>
  <cp:keywords/>
  <dc:language>en-US</dc:language>
  <cp:lastModifiedBy>Людмила</cp:lastModifiedBy>
  <cp:lastPrinted>2024-02-09T09:54:00Z</cp:lastPrinted>
  <dcterms:modified xsi:type="dcterms:W3CDTF">2024-02-09T04:55:00Z</dcterms:modified>
  <cp:revision>13</cp:revision>
  <dc:subject/>
  <dc:title/>
</cp:coreProperties>
</file>